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ХИМ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br/>
        <w:br/>
        <w:br/>
        <w:br/>
        <w:br/>
        <w:br/>
        <w:br/>
        <w:br/>
        <w:b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br/>
        <w:t>Требования к проведению муниципального этапа всероссийской олимпиады школьников по хим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201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</w:rPr>
        <w:t>Форма и порядок проведения муниципального этапа всероссийской олимпиады школьников по химии</w:t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u w:val="single"/>
        </w:rPr>
        <w:t>Порядок регистрации участников муниципального этап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</w:r>
      <w:r>
        <w:rPr>
          <w:i/>
          <w:iCs/>
        </w:rPr>
        <w:t> </w:t>
      </w:r>
      <w:r>
        <w:rPr/>
        <w:t>Все участники муниципального этапа Олимпиады проходят в обязательном порядке процедуру регист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 При регистрации представители оргкомитета муниципального этапа Олимпиады проверяют правомочность участия в муниципальном этапе Олимпиады прибывших обучающихся и достоверность имеющейся в распоряжении оргкомитета информации о них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u w:val="single"/>
        </w:rPr>
        <w:t>Форма проведения муниципального этап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униципальный этап Олимпиады по химии проводится в один день в сроки, установленные соответствующим приказом Минобразования Нижегородской области. Для выполнения заданий олимпиады участникам предоставляется 3 астрономических (4 академических) часа. Задания для всех туров составляются для четырех возрастных параллелей: 8, 9, 10 и 11 классов. Учащимся младших возрастных параллелей могут быть предложены задания для 8 класс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каждой возрастной параллели участников предлагается по 4 задания из различных разделов хим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дению теоретического тура должен предшествовать инструктаж участников о правилах участия в Олимпиаде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u w:val="single"/>
        </w:rPr>
        <w:t>Порядок проведения туров муниципального этапа Олимпиады:</w:t>
      </w:r>
    </w:p>
    <w:p>
      <w:pPr>
        <w:pStyle w:val="Msolistparagraph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Перед входом в аудиторию участник должен предъявить паспорт или другое удостоверение личности.</w:t>
      </w:r>
    </w:p>
    <w:p>
      <w:pPr>
        <w:pStyle w:val="Mso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Задания каждого из комплектов составлены в одном варианте, поэтому участники должны сидеть по одному за столом (партой) и не должны общаться друг с другом в ходе выполнения заданий.</w:t>
      </w:r>
    </w:p>
    <w:p>
      <w:pPr>
        <w:pStyle w:val="Mso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Участник может взять с собой в аудиторию письменные принадлежности, инженерный калькулятор, прохладительные напитки в прозрачной упаковке, шоколад. Вместе с заданиями каждый участник получает необходимую справочную информацию для их выполнения (периодическую систему, таблицу растворимости и т.д.).</w:t>
      </w:r>
    </w:p>
    <w:p>
      <w:pPr>
        <w:pStyle w:val="Mso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 xml:space="preserve">В аудиторию участникам категорически запрещается брать бумагу, книги, брошюры, тетради, справочные материалы, электронные устройства с постоянной памятью, средства мобильной связи, устройства для выхода в Интернет и иные электронные средства коммуникации, включая планшеты и ноутбуки. </w:t>
      </w:r>
    </w:p>
    <w:p>
      <w:pPr>
        <w:pStyle w:val="Mso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Во время выполнения задания участник может выходить из аудитории только в сопровождении дежурного. При этом работа в обязательном порядке остается в аудитории. На ее обложке делается пометка о времени ухода и прихода учащегося. Учащийся не может выйти из аудитории с заданием или работой.</w:t>
      </w:r>
    </w:p>
    <w:p>
      <w:pPr>
        <w:pStyle w:val="Mso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В помещениях, где проводятся теоретические туры, должны быть дежурные из числа технического персонала (по 1 человеку на аудиторию). Около аудиторий также находятся дежурны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Инструкция для дежурного в аудитор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</w:rPr>
        <w:t xml:space="preserve">После рассаживания участников </w:t>
      </w:r>
      <w:r>
        <w:rPr>
          <w:spacing w:val="-6"/>
        </w:rPr>
        <w:t>таким образом, чтобы в ау</w:t>
      </w:r>
      <w:r>
        <w:rPr>
          <w:spacing w:val="-5"/>
        </w:rPr>
        <w:t xml:space="preserve">дитории рядом не оказались участники из одного </w:t>
      </w:r>
      <w:r>
        <w:rPr>
          <w:spacing w:val="-2"/>
        </w:rPr>
        <w:t>образовательного учрежде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pacing w:val="-18"/>
        </w:rPr>
      </w:pPr>
      <w:r>
        <w:rPr>
          <w:spacing w:val="-1"/>
        </w:rPr>
        <w:t>раздать тетради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pacing w:val="-6"/>
        </w:rPr>
      </w:pPr>
      <w:r>
        <w:rPr/>
        <w:t>проследить за правильным заполнением обложк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9" w:leader="none"/>
        </w:tabs>
        <w:autoSpaceDE w:val="false"/>
        <w:spacing w:lineRule="auto" w:line="360"/>
        <w:ind w:left="0" w:firstLine="709"/>
        <w:jc w:val="both"/>
        <w:rPr/>
      </w:pPr>
      <w:r>
        <w:rPr/>
        <w:t>фамилия, имя отчество (ФИО) участника полностью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9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</w:rPr>
        <w:t>полное наименование общеобразовательно</w:t>
      </w:r>
      <w:r>
        <w:rPr/>
        <w:t>го заведения (согласно уставу)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9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2"/>
        </w:rPr>
        <w:t>населенный пункт, название субъекта Рос</w:t>
      </w:r>
      <w:r>
        <w:rPr/>
        <w:t>сийской Федерации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9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1"/>
        </w:rPr>
        <w:t>ФИО преподавателя (учителя химии в школе) и иного наставника, если таковой имеетс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9" w:leader="none"/>
        </w:tabs>
        <w:autoSpaceDE w:val="false"/>
        <w:spacing w:lineRule="auto" w:line="360"/>
        <w:ind w:left="0" w:firstLine="709"/>
        <w:jc w:val="both"/>
        <w:rPr>
          <w:spacing w:val="-1"/>
        </w:rPr>
      </w:pPr>
      <w:r>
        <w:rPr>
          <w:spacing w:val="-1"/>
        </w:rPr>
        <w:t>домашний адрес с индексом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9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1"/>
        </w:rPr>
        <w:t xml:space="preserve">координаты для связи (телефон, </w:t>
      </w:r>
      <w:r>
        <w:rPr>
          <w:spacing w:val="-1"/>
          <w:lang w:val="en-US"/>
        </w:rPr>
        <w:t>e</w:t>
      </w:r>
      <w:r>
        <w:rPr>
          <w:spacing w:val="-1"/>
        </w:rPr>
        <w:t>-</w:t>
      </w:r>
      <w:r>
        <w:rPr>
          <w:spacing w:val="-1"/>
          <w:lang w:val="en-US"/>
        </w:rPr>
        <w:t>mail</w:t>
      </w:r>
      <w:r>
        <w:rPr>
          <w:spacing w:val="-1"/>
        </w:rPr>
        <w:t>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5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pacing w:val="-9"/>
        </w:rPr>
      </w:pPr>
      <w:r>
        <w:rPr>
          <w:spacing w:val="-3"/>
        </w:rPr>
        <w:t xml:space="preserve">на первую страницу (не обложку!) каждой </w:t>
      </w:r>
      <w:r>
        <w:rPr/>
        <w:t>тетради прикрепить бланк для шифрования и оценивания работы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5" w:leader="none"/>
        </w:tabs>
        <w:autoSpaceDE w:val="false"/>
        <w:spacing w:lineRule="auto" w:line="360"/>
        <w:ind w:left="0" w:firstLine="709"/>
        <w:jc w:val="both"/>
        <w:rPr>
          <w:spacing w:val="-8"/>
        </w:rPr>
      </w:pPr>
      <w:r>
        <w:rPr>
          <w:spacing w:val="-2"/>
        </w:rPr>
        <w:t>раздать задания,</w:t>
      </w:r>
    </w:p>
    <w:p>
      <w:pPr>
        <w:pStyle w:val="Normal"/>
        <w:spacing w:lineRule="auto" w:line="360"/>
        <w:ind w:firstLine="709"/>
        <w:jc w:val="both"/>
        <w:rPr>
          <w:spacing w:val="-5"/>
        </w:rPr>
      </w:pPr>
      <w:r>
        <w:rPr>
          <w:spacing w:val="-5"/>
        </w:rPr>
        <w:t>5) записать на доске время начала и окончания теоретического тура;</w:t>
      </w:r>
    </w:p>
    <w:p>
      <w:pPr>
        <w:pStyle w:val="Normal"/>
        <w:spacing w:lineRule="auto" w:line="360"/>
        <w:ind w:firstLine="709"/>
        <w:jc w:val="both"/>
        <w:rPr>
          <w:spacing w:val="-5"/>
        </w:rPr>
      </w:pPr>
      <w:r>
        <w:rPr>
          <w:spacing w:val="-5"/>
        </w:rPr>
        <w:t xml:space="preserve">6) по истечении отведенного времени на выполнение заданий собрать тетради для шифрования работ и последующей проверки. </w:t>
      </w:r>
    </w:p>
    <w:p>
      <w:pPr>
        <w:pStyle w:val="Mso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Во время проведения Олимпиады в специально отведенных помещениях дежурят 3-4 члена жюри.</w:t>
      </w:r>
    </w:p>
    <w:p>
      <w:pPr>
        <w:pStyle w:val="Mso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Для нормальной работы участников в помещениях необходимо обеспечивать комфортные условия: тишину, чистоту, свежий воздух, достаточную освещенность рабочих мест, температуру 20 − 22 </w:t>
      </w:r>
      <w:r>
        <w:rPr>
          <w:vertAlign w:val="superscript"/>
        </w:rPr>
        <w:t>о</w:t>
      </w:r>
      <w:r>
        <w:rPr/>
        <w:t>С, влажность 40 − 60 %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Процедура оценивания выполненных зада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До начала олимпиады члены жюри, оргкомитета, технический персонал, имеющие или получившие доступ к содержанию заданий, решений и рекомендаций по оцениванию должны </w:t>
      </w:r>
      <w:r>
        <w:rPr>
          <w:b/>
        </w:rPr>
        <w:t>держать в тайне</w:t>
      </w:r>
      <w:r>
        <w:rPr/>
        <w:t xml:space="preserve"> от участников олимпиады и других лиц содержание заданий, решений и рекомендаций по оцениван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тветы участников на задания теоретических туров перед началом проверки шифруются представителями оргкомитета. Недоступность для члена жюри информации об авторе проверяемой работы до окончания проверки и подведения итогов является основным принципом проверки теоретических туров муниципального этапа Олимпиа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ценка работ проводится рабочими группами из членов жюри в составе 2 − 3 человек. Каждая рабочая группа проверяет только одну задачу теоретического тура в работах всех участников. Каждый участник может получить до 100 баллов за вс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 По каждому олимпиадному заданию члены жюри заполняют оценочные ведомости (листы)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Процедура разбора заданий и показа рабо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 Основная цель разбора заданий – объяснить участникам Олимпиады основные идеи решения каждого из предложенных заданий, возможные способы выполнения заданий, а также продемонстрировать их применение на конкретном задании. Основная цель показа работ – ознакомить участников с результатами выполнения их работ, снять возникающие вопро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 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, чтобы свести к минимуму вопросы к жюри по поводу объективности их оценки и, тем самым, уменьшить число необоснованных апелляций по результатам проверки решений всех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 Разбор олимпиадных заданий и показ работ проводится после проверки и анализа олимпиадных заданий в отведенное программой  проведения муниципального этапа врем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 На разборе заданий могут присутствовать все участники Олимпиады, а также сопровождающие их лица, на показ работ допускаются только участн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 В ходе разбора заданий представители жюри подробно объясняют критерии оценивания каждого из заданий и дают общую оценку по итогам выполнения заданий. Показ работ проводится в спокойной и доброжелательной обстанов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 В ходе разбора заданий представляются наиболее удачные варианты выполнения олимпиадных заданий, анализируются типичные ошибки, допущенные участниками Олимпиад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tents1"/>
        <w:rPr/>
      </w:pPr>
      <w:r>
        <w:rPr/>
        <w:t>Материально-техническое обеспечение проведения муниципального этапа всероссийской олимпиады школьников по хим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тиражирования материалов необходима множительная техника (лазерные принтеры и копиры), компьютерная техника и бумага формата А4. Материалы следует размножать в расчете на каждого участника. Для того чтобы не вызвать у участников олимпиады затруднений, связанных с восприятием текста, не допускается в целях экономии бумаги использовать листы меньшего формата или уменьшать размер шрифта задания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каждого участника необходимо распечатать периодическую систему и таблицу растворим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выполнения заданий требуются тетради в клетку объемом 18 страниц. В тетрадях выделяются страницы для чистовика и черновика. Черновые записи не подлежат проверке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Msolistparagraph"/>
        <w:spacing w:lineRule="auto" w:line="360"/>
        <w:ind w:left="709" w:hanging="0"/>
        <w:jc w:val="center"/>
        <w:rPr/>
      </w:pPr>
      <w:r>
        <w:rPr>
          <w:b/>
        </w:rPr>
        <w:t>Подведение итогов муниципального этапа всероссийской олимпиады школьников по хим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u w:val="single"/>
        </w:rPr>
        <w:t>Порядок подведения итогов муниципального этап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дведение итогов проводится согласно Положению о Всероссийской олимпиаде школь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. Победители и призеры муниципального этапа Олимпиады определяются по результатам решения участниками задач. Итоговый результат каждого участника подсчитывается как сумма полученных этим участником баллов за решение каждой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</w:t>
      </w:r>
      <w:r>
        <w:rPr>
          <w:i/>
          <w:iCs/>
        </w:rPr>
        <w:t> </w:t>
      </w:r>
      <w:r>
        <w:rPr/>
        <w:t>Окончательные итоги Олимпиады подводятся на последнем заседании жюри. Документом, фиксирующим итоговые результаты муниципального этапа Олимпиады, является протокол жюри муниципального этапа, подписанный его председателем, а также всеми членами жюри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spacing w:lineRule="auto" w:line="360"/>
        <w:ind w:firstLine="709"/>
        <w:jc w:val="both"/>
        <w:rPr/>
      </w:pPr>
      <w:r>
        <w:rPr/>
        <w:t>3. Окончательные результаты проверки решений всех участников фиксируются в итоговой таблице (по каждой возрастной параллели отдельной)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и в соответствии с квотой, установленной Центральным оргкомитетом, жюри определяет победителей и призеров муниципального этапа Олимпиа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 Председатель жюри передает протокол по определению победителей и призеров  в Оргкомитет для утверждения списка победителей и призеров муниципального этапа Олимпиады по хим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  <w:lang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left="709" w:hanging="0"/>
      <w:jc w:val="center"/>
    </w:pPr>
    <w:rPr>
      <w:b/>
      <w:lang w:val="en-US" w:eastAsia="en-US"/>
    </w:rPr>
  </w:style>
  <w:style w:type="paragraph" w:styleId="Footnote">
    <w:name w:val="Footnote Text"/>
    <w:basedOn w:val="Normal"/>
    <w:pPr>
      <w:spacing w:lineRule="exact" w:line="400"/>
      <w:ind w:firstLine="720"/>
      <w:jc w:val="both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firstLine="284"/>
      <w:jc w:val="both"/>
    </w:pPr>
    <w:rPr>
      <w:lang w:val="en-US" w:eastAsia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14:00Z</dcterms:created>
  <dc:creator>User</dc:creator>
  <dc:description/>
  <cp:keywords/>
  <dc:language>en-US</dc:language>
  <cp:lastModifiedBy>ngtu</cp:lastModifiedBy>
  <dcterms:modified xsi:type="dcterms:W3CDTF">2016-10-17T12:11:00Z</dcterms:modified>
  <cp:revision>14</cp:revision>
  <dc:subject/>
  <dc:title>ВСЕРОССИЙСКАЯ ОЛИМПИАДА ШКОЛЬНИКОВ ПО ХИМИИ</dc:title>
</cp:coreProperties>
</file>